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sr-CS"/>
        </w:rPr>
        <w:t>Табела 5.2.</w:t>
      </w:r>
      <w:r>
        <w:rPr>
          <w:rFonts w:cs="Times New Roman" w:ascii="Times New Roman" w:hAnsi="Times New Roman"/>
          <w:bCs/>
          <w:lang w:val="sr-CS"/>
        </w:rPr>
        <w:t>Спецификација предмета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sr-CS"/>
        </w:rPr>
        <w:t xml:space="preserve">Бизнис случајеви 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Студијски програм 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предн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аналити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одатака у бизнису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Бизнис случајев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/наставниц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Александр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Марцикић Хорват, Отилија Седлак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Статус предмета: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Обавезни</w:t>
            </w:r>
            <w:bookmarkStart w:id="0" w:name="_GoBack"/>
            <w:bookmarkEnd w:id="0"/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Број ЕСПБ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Услов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Циљ предмета је да студент стекне знање о примени науке о подацима у различитим областима пословања и да се тиме подржи учење засновано на практичним проблемима користећи реалне примере из праксе и студије случаја које се баве актуелним темама и критичним питањима у науци о подацим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Оспособљеност студената за препознавање различитих области примене метода и модела науке о подацима у пракси, у циљу пружања подршке у процесима доношења економских одлука: доношење финансијских одлука применом науке о подацима; доношење маркетиншких одлука применом науке о подацима; доношење одлука управљања процесима применом науке о подацима; доношење одлука у здравственом менаџменту применом науке о подацима; доношење одлука у пољопривредној производњи применом науке о подацим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Теоријска настав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 недељ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Уводна разматрања о практичној примени аналитике података у бизнис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Развој критичког мишљења о подацима и моделирањ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BA"/>
              </w:rPr>
              <w:t xml:space="preserve">Модели оптимизациј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BA"/>
              </w:rPr>
              <w:t xml:space="preserve">Вишекритеријумско одлучивањ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BA"/>
              </w:rPr>
              <w:t xml:space="preserve">Вишеатрибутивно одлучивањ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BA"/>
              </w:rPr>
              <w:t xml:space="preserve">Доношење одлука у условима неизвесност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BA"/>
              </w:rPr>
              <w:t xml:space="preserve">Одлучивање у условима ризи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Практични примери примене науке о подацима у финансијам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Практични примери примене науке о подацима у управљању ланцима снабдевањ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Практични примери примене науке о подацима у управљању залихам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Практични примери примене науке о подацима у маркетинг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Практични примери примене науке о подацима у пословној информатиц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Практични примери примене науке о подацима у управљању индустријским процесим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Практични примери примене науке о подацима у здравственом менаџмент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Практични примери примене науке о подацима у пољопривред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Решавање модела предвиђено је применом програмских пакета: LINDO/LINGO, EXCEL, MaxDEA. Практична настава која се изводи у рачунарским лабораторијама за решавање и анализ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BA"/>
              </w:rPr>
              <w:t xml:space="preserve">студија случај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Kaldero, N., Data Science for Executives, Lioncrest Publishing, 201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Wisniewski, M., Quantitative Methods for Decision Makers, Pearson Education Limited, 201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Foreman, J. Data Smart: Using Data Science to Transform Information into Insight, John Wiley &amp; Sons, Indianapolis, USA, 2014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Winston, W.L., Practical Management Science, South-Western, Cengage learning, 201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оријска настава: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актична настав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у реализовати у учионицама, компјутерским лабораторијама при чему користити одговарајућа наставна средства (мултимедијалне презентације,  софтверске пакете, итд.). Настава се одвија кроз предавања, вежбе и самостални рад. Провера знања врши се путем писменог и усменог испит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локвијуми (2 пута по 20 бодов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минарски ра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6:30:00Z</dcterms:created>
  <dc:creator>mirkosavic69@gmail.com</dc:creator>
  <dc:description/>
  <cp:keywords/>
  <dc:language>en-US</dc:language>
  <cp:lastModifiedBy>mirkosavic69@gmail.com</cp:lastModifiedBy>
  <dcterms:modified xsi:type="dcterms:W3CDTF">2021-01-11T08:54:00Z</dcterms:modified>
  <cp:revision>5</cp:revision>
  <dc:subject/>
  <dc:title/>
</cp:coreProperties>
</file>